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23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5.2017 № 38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7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6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69"/>
        <w:gridCol w:w="1831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6,18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59,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по содержанию и  ремонту жилого помещения в общежитиях, многоквартирных и одноквартирных неканализованных жилых домах с использованием размера платы за содержание и ремонт жилого помещения, установленного решением Смоленского городского Сове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8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«Развитие малого и среднего предпринимательства города Смоленска в 2016-2018 гг» субъектам малого и среднего предпринимательства (до 3-х лет с момента регистрации)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0:00Z</dcterms:created>
  <dc:creator>budget04</dc:creator>
  <dc:description/>
  <cp:keywords/>
  <dc:language>en-US</dc:language>
  <cp:lastModifiedBy>kredit02</cp:lastModifiedBy>
  <cp:lastPrinted>2016-11-14T11:55:00Z</cp:lastPrinted>
  <dcterms:modified xsi:type="dcterms:W3CDTF">2017-05-29T08:04:00Z</dcterms:modified>
  <cp:revision>3</cp:revision>
  <dc:subject/>
  <dc:title/>
</cp:coreProperties>
</file>